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939134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31724172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8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E PROTEÇÃO A MATERNIDADE E A INFÂNCIA DO MUNICÍPIO DE RIBEIRÃO DO PINHAL, COM SEDE E FORO NO MUNICÍPIO DE RIBEIRÃO DO PINHA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6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“CIRANDA DA ESPERANÇA – ASSOCIAÇÃO DOS AMIGOS DAS CRIANÇAS PORTADORAS DE DOENÇAS HEMATOLÓGICAS E ONCOLÓGICAS – AACDHO”, COM SEDE E FORO NA CIDADE DE CURITIB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6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PRODUTORES RURAIS IRACI SALETE II DE ORTIGUEIRA, COM SEDE E FORO NO MUNICÍPIO DE ORTIGU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9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43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OS VALORES DOS VENCIMENTOS BÁSICOS DOS SERVIDORES ATIVOS E INATIVOS DO QUADRO EFETIVO E DOS CARGOS EM COMISSÃO DO TRIBUNAL DE CONTAS DO ESTADO DO PARANÁ, EM OBSERVÂNCIA AO ART. 37, INCISO X, DA CONSTITUIÇÃO FEDERAL (REAJUSTE DE 13,72%)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50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105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Á NOVA REDAÇÃO AO ART. 7º DA LEI Nº 16.372/2009, MODIFICADA PELA LEI ESTADUAL Nº 16.478/2010, VISANDO PRORROGAR O PRAZO DE EXTINÇÃO DOS CARGOS COMISSIONADOS E FUNÇÕES GRATIFICADAS NAS INSTITUIÇÕES ESTADUAIS DE ENSINO SUPERIOR PARA 31 DE JULHO DE 2011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3ª DISCUSSÃO DO PROJETO DE LEI Nº48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ERUO KATO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ECLARA DE UTILIDADE PÚBLICA A ASSOCIAÇÃO DE APOIO AO ADOLESCENTE E FAMÍLIA – ASAFIL, COM SEDE E FORO NO MUNICÍPIO DE PARANAVAÍ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1ª DISCUSSÃO DO PROJETO DE LEI Nº22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WILSON QUINTEIRO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ROÍBE A FABRICAÇÃO E A COMERCIALIZAÇÃO NO ESTADO DO PARANÁ, DE PRODUTOS QUE CONTENHAM NA SUA COMPOSIÇÃO O PRODUTO QUÍMICO – BISFENOL A (BPA)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ES FAVORÁVEIS DA C.C.J., C.SP. E C.I.C.T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1ª DISCUSSÃO DO PROJETO DE LEI Nº36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OSMAR BERTOLD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ISPÕE SOBRE A COMERCIALIZAÇÃO E USO DO CACHIMBO CONHECIDO COMO “NARGUILE” AOS MENORES DE 18 ANOS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1ª DISCUSSÃO DO PROJETO DE LEI Nº41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ADEU VENERI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ECLARA DE UTILIDADE PÚBLICA ASSOCIAÇÃO RADIODIFUSÃO COMUNITÁRIA ITAPERUÇU SEDE E FORO NO MUNICÍPIO DE ITAPERUÇU NO ESTADO DO PARANÁ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1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92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STIMA A RECEITA E FIXA A DESPESA PARA O EXERCÍCIO FINANCEIRO DE 2011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OMISSÃO DE ORÇAME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COMPLEMENTAR Nº 43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89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DEFENSORIA PÚBLICA D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9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INSTITUI DE PROMOÇÃO DE SAÚDE BUCAL – GENTE QUE FAZ O BRASIL SORRIR, SEDE E FORO NO MUNICÍPIO DE CURITIB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HEIDA E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CUPERAÇÃO E O MANEJO SUSTENTÁVEL DA RESERVA LEGAL D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5T20:22:00Z</dcterms:modified>
  <cp:revision>13</cp:revision>
  <dc:subject/>
  <dc:title>ASSEMBLÉIA LEGISLATIVA DO ESTADO DO PARANÁ</dc:title>
</cp:coreProperties>
</file>